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рактикум, группа 417 ВМК МГУ,</w:t>
        <w:br/>
        <w:t>Осенний семестр 2008-2009 уч. года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течение семестра предполагается выполнение каждым студентом трех заданий. Сроки сдачи заданий: до 20 октября, до 20 ноября, до 20 декабря включительно. Только в этом случае гарантируется, что проверены они будут до конца месяца (зачетной сессии). После указанных сроков задания не засчитываются. Для получения зачета требуется сдать все три задания, но в зачет оценки идут только сданные воврем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каждом задании основным результатом является теоретическое исследование (отчет). Исследование должно быть выложено на ресурс </w:t>
      </w:r>
      <w:r>
        <w:rPr>
          <w:lang w:val="en-US"/>
        </w:rPr>
        <w:t>MachineLearning</w:t>
      </w:r>
      <w:r>
        <w:rPr/>
        <w:t>.</w:t>
      </w:r>
      <w:r>
        <w:rPr>
          <w:lang w:val="en-US"/>
        </w:rPr>
        <w:t>RU</w:t>
      </w:r>
      <w:r>
        <w:rPr/>
        <w:t xml:space="preserve">. Соответственно, каждый студент регистрируется на указанном ресурсе и осваивает </w:t>
      </w:r>
      <w:r>
        <w:rPr>
          <w:lang w:val="en-US"/>
        </w:rPr>
        <w:t>WIKI</w:t>
      </w:r>
      <w:r>
        <w:rPr/>
        <w:t>-разметку, поддерживаемую ресурсом. Удобство состоит в том, что преподаватель может вносить замечания непосредственно в текст на ресурс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Альтернативно, можно готовить теоретические исследования (отчеты) в ТеХе и выкладывать их на ресурс </w:t>
      </w:r>
      <w:r>
        <w:rPr>
          <w:lang w:val="en-US"/>
        </w:rPr>
        <w:t>MachineLearning</w:t>
      </w:r>
      <w:r>
        <w:rPr/>
        <w:t>.</w:t>
      </w:r>
      <w:r>
        <w:rPr>
          <w:lang w:val="en-US"/>
        </w:rPr>
        <w:t>RU</w:t>
      </w:r>
      <w:r>
        <w:rPr/>
        <w:t xml:space="preserve"> вместе с </w:t>
      </w:r>
      <w:r>
        <w:rPr>
          <w:lang w:val="en-US"/>
        </w:rPr>
        <w:t>pdf</w:t>
      </w:r>
      <w:r>
        <w:rPr/>
        <w:t>-образами. При этом, однако, преподаватель не сможет вносить замечания, будет необходимо лично встречаться и узнавать мнение преподавател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Написанная по заданию программа используется как лабораторный стенд для создания иллюстраций к отчету. Именно наличие числовых результатов и графиков в отчете является основным подтверждением работоспособности программы. Основным языком программирования в ходе практикума является С++ (можно просто С). При этом программа может просто давать числовые результаты, а построение графиков и диаграмм по результатам можно выполнять в других системах (например, </w:t>
      </w:r>
      <w:r>
        <w:rPr>
          <w:lang w:val="en-US"/>
        </w:rPr>
        <w:t>Excel</w:t>
      </w:r>
      <w:r>
        <w:rPr/>
        <w:t>). Подразумевается, что написанным кодом потенциально способны будут воспользоваться другие студенты. Отсюда исходят требования по комментированию и документированию кода. Ориентировочно, студент может предполагать, что комментировать и документировать код надо так, чтобы остались довольны третьекурсники.</w:t>
      </w:r>
    </w:p>
    <w:p>
      <w:pPr>
        <w:pStyle w:val="Normal"/>
        <w:ind w:firstLine="540"/>
        <w:jc w:val="both"/>
        <w:rPr/>
      </w:pPr>
      <w:r>
        <w:rPr/>
        <w:t>При программировании, разумеется, разрешается пользоваться сторонними библиотеками. Но те части, которые относятся к самой сути задания, должны быть реализованы студентом самостоятельно и присутствовать в исходном коде. Сдаваемый исходный код должен компилироваться на удовлетворяющем международному стандарту компиляторе С++ (или С). Следовательно, особенно при использовании сторонних библиотек, требуется четко сообщить, что надо сделать для компиляции и запуска программы.</w:t>
      </w:r>
    </w:p>
    <w:p>
      <w:pPr>
        <w:pStyle w:val="Normal"/>
        <w:ind w:firstLine="540"/>
        <w:jc w:val="both"/>
        <w:rPr/>
      </w:pPr>
      <w:r>
        <w:rPr/>
        <w:t>Ограничений на операционную систему не накладывается. Скорее наоборот, желательно, чтобы код был независим от платформ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аким образом, по каждому заданию студент сда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Теоретическое исследование – страница на </w:t>
      </w:r>
      <w:r>
        <w:rPr>
          <w:lang w:val="en-US"/>
        </w:rPr>
        <w:t>MachineLearning</w:t>
      </w:r>
      <w:r>
        <w:rPr/>
        <w:t>.</w:t>
      </w:r>
      <w:r>
        <w:rPr>
          <w:lang w:val="en-US"/>
        </w:rPr>
        <w:t>RU</w:t>
      </w:r>
      <w:r>
        <w:rPr/>
        <w:t xml:space="preserve">: либо в </w:t>
      </w:r>
      <w:r>
        <w:rPr>
          <w:lang w:val="en-US"/>
        </w:rPr>
        <w:t>Wiki</w:t>
      </w:r>
      <w:r>
        <w:rPr/>
        <w:t xml:space="preserve">-формате, либо исходники на ТеХе вместе с </w:t>
      </w:r>
      <w:r>
        <w:rPr>
          <w:lang w:val="en-US"/>
        </w:rPr>
        <w:t>pdf</w:t>
      </w:r>
      <w:r>
        <w:rPr/>
        <w:t>-образ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ходный код программы на С++ (или С) с комментариями и документацией внутри самого кода. Кроме того, должны быть дополнительно приложены необходимые материалы, чтобы программу можно было скомпилировать и запустит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7:20:00Z</dcterms:created>
  <dc:creator>Archil</dc:creator>
  <dc:description/>
  <cp:keywords/>
  <dc:language>en-US</dc:language>
  <cp:lastModifiedBy>Archil</cp:lastModifiedBy>
  <dcterms:modified xsi:type="dcterms:W3CDTF">2008-10-16T13:50:00Z</dcterms:modified>
  <cp:revision>7</cp:revision>
  <dc:subject/>
  <dc:title>Практикум, осенний семестр 2008-2009 уч</dc:title>
</cp:coreProperties>
</file>